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s of information systems,</w:t>
      </w:r>
      <w:r>
        <w:rPr/>
        <w:t xml:space="preserve"> p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it 3 types of decisions of information systems were covered; strategic, tactical and operational deci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at is a strategic plan? </w:t>
      </w:r>
      <w:r>
        <w:rPr>
          <w:b/>
        </w:rPr>
        <w:t xml:space="preserve">A strategic plan is a process for identifying long term goals within an organisatio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scribe the role of a mission statement. </w:t>
      </w:r>
      <w:r>
        <w:rPr>
          <w:b/>
        </w:rPr>
        <w:t xml:space="preserve">The mission statement is the basis for establishing a set of common goals that will help accomplish the organisations aim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at are the advantages of a strategic plan?  </w:t>
      </w:r>
      <w:r>
        <w:rPr>
          <w:b/>
        </w:rPr>
        <w:t>Enables the organisation to be focused on achieving the goals, in terms of the direction they need to tak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an objective?</w:t>
      </w:r>
      <w:r>
        <w:rPr>
          <w:b/>
        </w:rPr>
        <w:t xml:space="preserve"> Objectives are small achievable tasks undertaken to accomplish a big task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st some organisational goals as indicated in mission statements. </w:t>
      </w:r>
      <w:r>
        <w:rPr>
          <w:b/>
        </w:rPr>
        <w:t xml:space="preserve">Some have financial goals and others want to be more competitive by increasing their market sha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stinguish between the goals of non-profit organisations and for-profit public organisations. </w:t>
      </w:r>
      <w:r>
        <w:rPr>
          <w:b/>
        </w:rPr>
        <w:t xml:space="preserve">Non for profit such as charities have goals that focus on providing services to members or people who may be disadvantaged in the community. A for profit public organisation wants to provide shareholders with maximum returns in the form of dividends and growth in share pr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at is the difference between a mission statement and organisational goals? </w:t>
      </w:r>
      <w:r>
        <w:rPr>
          <w:b/>
        </w:rPr>
        <w:t>A mission statement is the overall aim of the organisation whereas organisational goals are the steps in between to achieve the mission of the organisa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ow can the goals of an organisation often feasibly be achieved? </w:t>
      </w:r>
      <w:r>
        <w:rPr>
          <w:b/>
        </w:rPr>
        <w:t xml:space="preserve">The organisations needs to develop a list of objectiv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oals of an information system are often described in terms of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mproving efficiency, improving effectiveness, improving decision-ma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ici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fine efficiency in terms of information system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ectivenes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e effectiveness in terms of information 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ed decision-mak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the three factors required of improved decision-making. </w:t>
      </w:r>
      <w:r>
        <w:rPr>
          <w:b/>
        </w:rPr>
        <w:t xml:space="preserve">Competent decision making requires the following three factors: information, communication and time. Sufficient information, communicated well and presented in a timely manner, enables informed decision making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ole of hardware and software components of information systems,</w:t>
      </w:r>
      <w:r>
        <w:rPr/>
        <w:t xml:space="preserve"> p 15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hat is an information system? </w:t>
      </w:r>
    </w:p>
    <w:p>
      <w:pPr>
        <w:pStyle w:val="Normal"/>
        <w:numPr>
          <w:ilvl w:val="0"/>
          <w:numId w:val="12"/>
        </w:numPr>
        <w:rPr/>
      </w:pPr>
      <w:r>
        <w:rPr/>
        <w:t>Types of information systems, list these. (Covered in Unit 3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ftware: Spreadsheet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ist three functions of a spreadsheet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The ability to format data to meet the graphical needs of the user.</w:t>
      </w:r>
    </w:p>
    <w:p>
      <w:pPr>
        <w:pStyle w:val="Normal"/>
        <w:ind w:left="360" w:hanging="0"/>
        <w:rPr/>
      </w:pPr>
      <w:r>
        <w:rPr>
          <w:b/>
        </w:rPr>
        <w:t>-Basic mathematical and logical functions.</w:t>
      </w:r>
    </w:p>
    <w:p>
      <w:pPr>
        <w:pStyle w:val="Normal"/>
        <w:ind w:left="360" w:hanging="0"/>
        <w:rPr/>
      </w:pPr>
      <w:r>
        <w:rPr>
          <w:b/>
        </w:rPr>
        <w:t>-The ability to produce different types of graphs and char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ormats and conventions, p 15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hy are formats and conventions important in producing a spreadsheet? </w:t>
      </w:r>
      <w:r>
        <w:rPr>
          <w:b/>
        </w:rPr>
        <w:t>To ensure that all the information is laid out correctly therefore making it easy for a person to read and interpre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st some formats and conventions of spreadsheets, including charts and graphs. </w:t>
      </w:r>
    </w:p>
    <w:p>
      <w:pPr>
        <w:pStyle w:val="Normal"/>
        <w:ind w:left="360" w:hanging="0"/>
        <w:rPr/>
      </w:pPr>
      <w:r>
        <w:rPr/>
        <w:t>-</w:t>
      </w:r>
      <w:r>
        <w:rPr>
          <w:b/>
        </w:rPr>
        <w:t>numbers right aligned in colum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money values usually have two decimal places or no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subtotals have a single line above the tot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grand totals have a single or double line below the tot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grand totals are in bol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graphs and charts must have titles identifying the name of the organisation and purpose of the graph or char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x and y axis must be labell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limit the number of items represented in a chart to five or si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st conventions of spreadsheet reports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suitably centre a page on a sheet horizontall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briefly explain the purpose of the spreadsheet and identify the autho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where cells require user input, clearly label what has to be entered, left side of cell</w:t>
      </w:r>
    </w:p>
    <w:p>
      <w:pPr>
        <w:pStyle w:val="Normal"/>
        <w:ind w:left="360" w:hanging="0"/>
        <w:rPr/>
      </w:pPr>
      <w:r>
        <w:rPr>
          <w:b/>
        </w:rPr>
        <w:t>-list all equations used in a separate docu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der the following types of validation, define and give an exam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Range checking- </w:t>
      </w:r>
      <w:r>
        <w:rPr>
          <w:b/>
        </w:rPr>
        <w:t>involves checking to ensure that data falls within a certain ‘range’. Example: the year level in most secondary schools is in the range or 7 to 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Existence checking- </w:t>
      </w:r>
      <w:r>
        <w:rPr>
          <w:b/>
        </w:rPr>
        <w:t>A formula can be used to check the existence of a code in another worksheet table. Example: the total sales figure on a spreadsheet might not display its calculations until all sales figures are ente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Data type checking- </w:t>
      </w:r>
      <w:r>
        <w:rPr>
          <w:b/>
        </w:rPr>
        <w:t xml:space="preserve">data type checks can be used if the data needs to be of a particular type. Example: check to make sure that the number of balls sold are integers and not decimal numbers, or that a valid date is enter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stricted data entry-</w:t>
      </w:r>
      <w:r>
        <w:rPr>
          <w:b/>
        </w:rPr>
        <w:t xml:space="preserve"> to ensure that data entered is valid, is to restrict data entered. Example: a drop down menu might appear with several choices for the us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Validation alerts- </w:t>
      </w:r>
      <w:r>
        <w:rPr>
          <w:b/>
        </w:rPr>
        <w:t xml:space="preserve">As part of the data entry process, electronic data validation methods need to alert the user that the data being entered does not adhere to the validation rul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Testing a Spreadsheet Solution,</w:t>
      </w:r>
      <w:r>
        <w:rPr/>
        <w:t xml:space="preserve"> p 15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difference between validation and testing? </w:t>
      </w:r>
      <w:r>
        <w:rPr>
          <w:b/>
        </w:rPr>
        <w:t xml:space="preserve">Validation is involved with input and testing is concerned with output. However, testing can also involve ensuring that electronic validation works correctl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some common functionality problems with spreadsheets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When copying and pasting formulas, the formula continues to reference the -original cells, not the new cell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A SUM formula does not include extra rows that you inserted after the formula is created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A spreadsheet report does not fit properly into a page and or does not look profession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number of attributes or properties of a spreadsheet should be tested once the solution has been built, (note: this applies to database and web page solution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laborate under the following heading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unctionality testing</w:t>
      </w:r>
    </w:p>
    <w:p>
      <w:pPr>
        <w:pStyle w:val="Normal"/>
        <w:numPr>
          <w:ilvl w:val="0"/>
          <w:numId w:val="11"/>
        </w:numPr>
        <w:rPr/>
      </w:pPr>
      <w:r>
        <w:rPr/>
        <w:tab/>
        <w:t xml:space="preserve">What areas of the spreadsheet are being tested? </w:t>
      </w:r>
      <w:r>
        <w:rPr>
          <w:b/>
        </w:rPr>
        <w:t>Relates to the activities or actions that it was designed to carry ou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esentation testing</w:t>
      </w:r>
    </w:p>
    <w:p>
      <w:pPr>
        <w:pStyle w:val="Normal"/>
        <w:numPr>
          <w:ilvl w:val="0"/>
          <w:numId w:val="14"/>
        </w:numPr>
        <w:rPr/>
      </w:pPr>
      <w:r>
        <w:rPr/>
        <w:tab/>
        <w:t xml:space="preserve">List the formations and conventions to be tested. </w:t>
      </w:r>
      <w:r>
        <w:rPr>
          <w:b/>
        </w:rPr>
        <w:t>Appropriate use of white spaces and fonts, allowing for easy to read body, text, headings, titles and calcul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ability testing- </w:t>
      </w:r>
      <w:r>
        <w:rPr>
          <w:b/>
        </w:rPr>
        <w:t xml:space="preserve">Whether they are simple worksheets or complicated solutions with macros, need to be user friendly. The information being conveyed should be easily accessible to the user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cessibility testing- </w:t>
      </w:r>
      <w:r>
        <w:rPr>
          <w:b/>
        </w:rPr>
        <w:t>A spreadsheet solution needs to be easily accessible.</w:t>
      </w:r>
    </w:p>
    <w:p>
      <w:pPr>
        <w:pStyle w:val="Normal"/>
        <w:numPr>
          <w:ilvl w:val="0"/>
          <w:numId w:val="10"/>
        </w:numPr>
        <w:rPr/>
      </w:pPr>
      <w:r>
        <w:rPr/>
        <w:tab/>
        <w:t>What is the difference between usability testing and accessibility testing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mmunication of message- </w:t>
      </w:r>
      <w:r>
        <w:rPr>
          <w:b/>
        </w:rPr>
        <w:t xml:space="preserve">The important information presented in the solution, whatever the format, should be clear and obviou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 p 16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ypes of Information Problems, p 16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common reasons as to why information problems occur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As a result of inefficient procedures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The information being produced has inaccuracies or does not meet the needs of the user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As a result of dependence on old technolog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1:15:00Z</dcterms:created>
  <dc:creator>Kelvin Baird</dc:creator>
  <dc:description/>
  <dc:language>en-US</dc:language>
  <cp:lastModifiedBy> </cp:lastModifiedBy>
  <dcterms:modified xsi:type="dcterms:W3CDTF">2007-06-15T00:40:00Z</dcterms:modified>
  <cp:revision>9</cp:revision>
  <dc:subject/>
  <dc:title>IT Applications, Unit 4</dc:title>
</cp:coreProperties>
</file>